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20-06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7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6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085"/>
      </w:tblGrid>
      <w:tr>
        <w:trPr/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175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5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6-04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5480" cy="770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6" t="-226" r="-226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1515" cy="68453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8" t="-244" r="-238" b="-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7-06-27T10:16:38Z</dcterms:modified>
  <cp:revision>44</cp:revision>
  <dc:subject/>
  <dc:title>QUALITAT D´AIGÜES DE BANY - CALIDAD DE AGUAS DE BAÑO</dc:title>
</cp:coreProperties>
</file>